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 октября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внесению изменений в проект планировки территории земельных участков с кадастровыми номерами 01:08:0202026:77, 01:08:0202026:78, 01:08:0202026:79 в х. Гавердовском, утверждённый постановлением Администрации МО «Город Майкоп» от 11.01.2013 г. №7, в отношении центральной части территории,  ограниченной ул. Питерской и пер. Черкесским в х. Гавердовском, и в документацию по планировке территории (проект межевания территории) части кадастрового квартала 01:08:0202026, ограниченной ул. Питерской и пер. Черкесским в х. Гавердовском МО «Город Майкоп», утверждённую постановлением Администрации МО «Город Майкоп» от 16.11.2020 №1176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46"/>
      </w:tblGrid>
      <w:tr>
        <w:trPr/>
        <w:tc>
          <w:tcPr>
            <w:tcW w:w="9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610"/>
      </w:tblGrid>
      <w:tr>
        <w:trPr/>
        <w:tc>
          <w:tcPr>
            <w:tcW w:w="9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2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планировки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6030"/>
        <w:gridCol w:w="1785"/>
      </w:tblGrid>
      <w:tr>
        <w:trPr/>
        <w:tc>
          <w:tcPr>
            <w:tcW w:w="97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ГП</w:t>
            </w:r>
            <w:r>
              <w:rPr>
                <w:sz w:val="28"/>
                <w:szCs w:val="28"/>
                <w:lang w:val="en-US"/>
              </w:rPr>
              <w:t>-6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</w:t>
            </w:r>
            <w:r>
              <w:rPr>
                <w:sz w:val="28"/>
                <w:szCs w:val="28"/>
                <w:lang w:val="en-US"/>
              </w:rPr>
              <w:t>-7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8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9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планировки территории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а планировочной структуры территории с отображением элементов планировочной структуры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организации движения транспорта, пешеходов и улично-дорожной сети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границ территорий объектов культурного наследия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зон с особыми условиями использования территории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местоположения существующих объектов капитального строительства, в т.ч. линейных, подлежащих сносу, незавершённого строительства, подходы к водным объектам общего пользования и их береговым полосам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рианты планировочных решений застройки территории земельных участков с расположенными на них индивидуальными жилыми домами.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вертикальной планировки, инженерной подготовки и инженерной защиты территории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Документация по внесению изменений в проект планировки территории земельных участков с кадастровыми номерами 01:08:0202026:77, 01:08:0202026:78, 01:08:0202026:79 в х. Гавердовском, утверждённый постановлением Администрации МО «Город Майкоп» от 11.01.2013 г. №7, в отношении центральной части территории,  ограниченной ул. Питерской и пер. Черкесским в х. Гавердовском, и в документацию по планировке территории (проект межевания территории) части кадастрового квартала 01:08:0202026, ограниченной ул. Питерской и пер. Черкесским в х. Гавердовском МО «Город Майкоп», утверждённую постановлением Администрации МО «Город Майкоп» от 16.11.2020 №1176 (далее – документация, проектная документация, проект), разработана в рамках реализации Градостроительного кодекса Российской Федерации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ные данные: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  <w:r>
        <w:rPr>
          <w:sz w:val="28"/>
          <w:szCs w:val="28"/>
          <w:shd w:fill="FFFFFF" w:val="clear"/>
        </w:rPr>
        <w:t>Федеральной службы государственной регистрации, кадастра и картографии </w:t>
      </w:r>
      <w:r>
        <w:rPr>
          <w:sz w:val="28"/>
          <w:szCs w:val="28"/>
        </w:rPr>
        <w:t>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опографическая съёмка части кадастрового квартала 01:08:0507056, выполненная 23.09.2022 г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зработки проектной документации является установление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на основании материалов Генерального плана и ПЗЗ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отношении проектируемая территория находится в </w:t>
      </w:r>
      <w:r>
        <w:rPr>
          <w:sz w:val="28"/>
          <w:szCs w:val="28"/>
          <w:lang w:val="ru-RU"/>
        </w:rPr>
        <w:t>восточной</w:t>
      </w:r>
      <w:r>
        <w:rPr>
          <w:sz w:val="28"/>
          <w:szCs w:val="28"/>
        </w:rPr>
        <w:t xml:space="preserve"> части </w:t>
      </w:r>
      <w:r>
        <w:rPr>
          <w:sz w:val="28"/>
          <w:szCs w:val="28"/>
          <w:lang w:val="ru-RU"/>
        </w:rPr>
        <w:t>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авердовский МО «Город Майкоп»</w:t>
      </w:r>
      <w:r>
        <w:rPr>
          <w:sz w:val="28"/>
          <w:szCs w:val="28"/>
        </w:rPr>
        <w:t xml:space="preserve">. Территория проектирования включает в себя </w:t>
      </w:r>
      <w:r>
        <w:rPr>
          <w:sz w:val="28"/>
          <w:szCs w:val="28"/>
          <w:lang w:val="ru-RU"/>
        </w:rPr>
        <w:t>западную</w:t>
      </w:r>
      <w:r>
        <w:rPr>
          <w:sz w:val="28"/>
          <w:szCs w:val="28"/>
        </w:rPr>
        <w:t xml:space="preserve"> часть территории кадастрового квартала 01:08:</w:t>
      </w:r>
      <w:r>
        <w:rPr>
          <w:sz w:val="28"/>
          <w:szCs w:val="28"/>
          <w:lang w:val="ru-RU"/>
        </w:rPr>
        <w:t>0202026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проектирования составляет </w:t>
      </w:r>
      <w:r>
        <w:rPr>
          <w:sz w:val="28"/>
          <w:szCs w:val="28"/>
          <w:lang w:val="ru-RU"/>
        </w:rPr>
        <w:t>1.41</w:t>
      </w:r>
      <w:r>
        <w:rPr>
          <w:sz w:val="28"/>
          <w:szCs w:val="28"/>
        </w:rPr>
        <w:t xml:space="preserve"> г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>Баланс проектируемой территории.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"/>
        <w:gridCol w:w="5014"/>
        <w:gridCol w:w="660"/>
        <w:gridCol w:w="1140"/>
        <w:gridCol w:w="720"/>
        <w:gridCol w:w="1557"/>
      </w:tblGrid>
      <w:tr>
        <w:trPr/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е решение</w:t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земельных участков по назначению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 границах проектирования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.4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м</w:t>
            </w:r>
            <w:r>
              <w:rPr>
                <w:sz w:val="26"/>
                <w:szCs w:val="26"/>
                <w:lang w:val="ru-RU"/>
              </w:rPr>
              <w:t>ые</w:t>
            </w:r>
            <w:r>
              <w:rPr>
                <w:sz w:val="26"/>
                <w:szCs w:val="26"/>
              </w:rPr>
              <w:t xml:space="preserve"> земельны</w:t>
            </w:r>
            <w:r>
              <w:rPr>
                <w:sz w:val="26"/>
                <w:szCs w:val="26"/>
                <w:lang w:val="ru-RU"/>
              </w:rPr>
              <w:t>е</w:t>
            </w:r>
            <w:r>
              <w:rPr>
                <w:sz w:val="26"/>
                <w:szCs w:val="26"/>
              </w:rPr>
              <w:t xml:space="preserve"> участ</w:t>
            </w:r>
            <w:r>
              <w:rPr>
                <w:sz w:val="26"/>
                <w:szCs w:val="26"/>
                <w:lang w:val="ru-RU"/>
              </w:rPr>
              <w:t>ки</w:t>
            </w:r>
            <w:r>
              <w:rPr>
                <w:sz w:val="26"/>
                <w:szCs w:val="26"/>
              </w:rPr>
              <w:t xml:space="preserve"> для размещения </w:t>
            </w:r>
            <w:r>
              <w:rPr>
                <w:sz w:val="26"/>
                <w:szCs w:val="26"/>
                <w:lang w:val="ru-RU"/>
              </w:rPr>
              <w:t>индивидуальных жилых домов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.</w:t>
            </w: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5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 для индивидуального жилищного строительства, стоящие на государственном  кадастровом учете (в границах проектирования)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.</w:t>
            </w:r>
            <w:r>
              <w:rPr>
                <w:sz w:val="26"/>
                <w:szCs w:val="26"/>
                <w:lang w:val="ru-RU"/>
              </w:rPr>
              <w:t>8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8.2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ществующий земельный участок для организации улично-дорожной сети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.</w:t>
            </w:r>
            <w:r>
              <w:rPr>
                <w:sz w:val="26"/>
                <w:szCs w:val="26"/>
                <w:lang w:val="ru-RU"/>
              </w:rPr>
              <w:t>4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3.3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 планировочным решением территории проектирования является установление границ зон планируемого размещения объектов капитального строительства для планируе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к образованию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ru-RU"/>
        </w:rPr>
        <w:t>индивидуального жилищного строительства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 xml:space="preserve">асть территории кадастрового квартала </w:t>
      </w:r>
      <w:r>
        <w:rPr>
          <w:sz w:val="28"/>
          <w:szCs w:val="28"/>
          <w:lang w:val="ru-RU"/>
        </w:rPr>
        <w:t xml:space="preserve">01:08:0202026 </w:t>
      </w:r>
      <w:r>
        <w:rPr>
          <w:sz w:val="28"/>
          <w:szCs w:val="28"/>
        </w:rPr>
        <w:t>расположена в зоне застройки индивидуальными жилыми домами с содержанием домашнего скота и птицы Ж-</w:t>
      </w:r>
      <w:r>
        <w:rPr>
          <w:sz w:val="28"/>
          <w:szCs w:val="28"/>
          <w:lang w:val="ru-RU"/>
        </w:rPr>
        <w:t>1-Б/1</w:t>
      </w:r>
      <w:r>
        <w:rPr>
          <w:sz w:val="28"/>
          <w:szCs w:val="28"/>
        </w:rPr>
        <w:t xml:space="preserve">, предназначенной </w:t>
      </w:r>
      <w:r>
        <w:rPr>
          <w:sz w:val="28"/>
          <w:szCs w:val="28"/>
          <w:lang w:val="ru-RU"/>
        </w:rPr>
        <w:t>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планируемого размещения объектов капитального строительства для образуемых земельных участков определены в соответствии с градостроительным регламентом по </w:t>
      </w:r>
      <w:r>
        <w:rPr>
          <w:sz w:val="28"/>
          <w:szCs w:val="28"/>
          <w:lang w:val="ru-RU"/>
        </w:rPr>
        <w:t>основному</w:t>
      </w:r>
      <w:r>
        <w:rPr>
          <w:sz w:val="28"/>
          <w:szCs w:val="28"/>
        </w:rPr>
        <w:t xml:space="preserve"> виду </w:t>
      </w:r>
      <w:r>
        <w:rPr>
          <w:sz w:val="28"/>
          <w:szCs w:val="28"/>
          <w:lang w:val="ru-RU"/>
        </w:rPr>
        <w:t xml:space="preserve">разрешённого </w:t>
      </w:r>
      <w:r>
        <w:rPr>
          <w:sz w:val="28"/>
          <w:szCs w:val="28"/>
        </w:rPr>
        <w:t>использования</w:t>
      </w:r>
      <w:r>
        <w:rPr>
          <w:sz w:val="28"/>
          <w:szCs w:val="28"/>
          <w:lang w:val="ru-RU"/>
        </w:rPr>
        <w:t xml:space="preserve"> (далее - ВРИ)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] – </w:t>
      </w:r>
      <w:r>
        <w:rPr>
          <w:sz w:val="28"/>
          <w:szCs w:val="28"/>
          <w:lang w:val="ru-RU"/>
        </w:rPr>
        <w:t>Для индивидуального жилищного строительства</w:t>
      </w:r>
      <w:r>
        <w:rPr>
          <w:sz w:val="28"/>
          <w:szCs w:val="28"/>
        </w:rPr>
        <w:t xml:space="preserve"> территориальной зоны Ж-</w:t>
      </w:r>
      <w:r>
        <w:rPr>
          <w:sz w:val="28"/>
          <w:szCs w:val="28"/>
          <w:lang w:val="ru-RU"/>
        </w:rPr>
        <w:t>1Б/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анный ВРИ ЗУ относится к основным видам использования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</w:t>
      </w:r>
      <w:r>
        <w:rPr>
          <w:sz w:val="28"/>
          <w:szCs w:val="28"/>
          <w:lang w:val="ru-RU"/>
        </w:rPr>
        <w:t>на территории проектирования</w:t>
      </w:r>
      <w:r>
        <w:rPr>
          <w:sz w:val="28"/>
          <w:szCs w:val="28"/>
        </w:rPr>
        <w:t xml:space="preserve"> сгруппированы в квартал, </w:t>
      </w:r>
      <w:r>
        <w:rPr>
          <w:sz w:val="28"/>
          <w:szCs w:val="28"/>
          <w:lang w:val="ru-RU"/>
        </w:rPr>
        <w:t>окружённый</w:t>
      </w:r>
      <w:r>
        <w:rPr>
          <w:sz w:val="28"/>
          <w:szCs w:val="28"/>
        </w:rPr>
        <w:t xml:space="preserve"> улицами </w:t>
      </w:r>
      <w:r>
        <w:rPr>
          <w:sz w:val="28"/>
          <w:szCs w:val="28"/>
          <w:lang w:val="ru-RU"/>
        </w:rPr>
        <w:t>и проездами</w:t>
      </w:r>
      <w:r>
        <w:rPr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были установлены ранее утверждённым проектом планировки территории и показаны на чертеже планировк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проектируе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ков</w:t>
      </w:r>
      <w:r>
        <w:rPr>
          <w:sz w:val="28"/>
          <w:szCs w:val="28"/>
        </w:rPr>
        <w:t xml:space="preserve"> под </w:t>
      </w:r>
      <w:r>
        <w:rPr>
          <w:sz w:val="28"/>
          <w:szCs w:val="28"/>
          <w:lang w:val="ru-RU"/>
        </w:rPr>
        <w:t>индивидуальное жилищное строительство</w:t>
      </w:r>
      <w:r>
        <w:rPr>
          <w:sz w:val="28"/>
          <w:szCs w:val="28"/>
        </w:rPr>
        <w:t xml:space="preserve"> соответству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требованиям установленных градостроительных нормативов и составл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т </w:t>
      </w:r>
      <w:r>
        <w:rPr>
          <w:position w:val="2"/>
          <w:sz w:val="28"/>
          <w:szCs w:val="28"/>
          <w:lang w:val="ru-RU"/>
        </w:rPr>
        <w:t>562.47</w:t>
      </w:r>
      <w:r>
        <w:rPr>
          <w:position w:val="2"/>
          <w:sz w:val="28"/>
          <w:szCs w:val="28"/>
        </w:rPr>
        <w:t xml:space="preserve"> </w:t>
      </w:r>
      <w:r>
        <w:rPr>
          <w:position w:val="2"/>
          <w:sz w:val="28"/>
          <w:szCs w:val="28"/>
          <w:lang w:val="ru-RU"/>
        </w:rPr>
        <w:t>кв.м. и 637.58 кв.м</w:t>
      </w:r>
      <w:r>
        <w:rPr>
          <w:sz w:val="28"/>
          <w:szCs w:val="28"/>
        </w:rPr>
        <w:t>.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ектируем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еспечены </w:t>
      </w:r>
      <w:r>
        <w:rPr>
          <w:sz w:val="28"/>
          <w:szCs w:val="28"/>
        </w:rPr>
        <w:t xml:space="preserve">подъездом </w:t>
      </w:r>
      <w:r>
        <w:rPr>
          <w:sz w:val="28"/>
          <w:szCs w:val="28"/>
          <w:lang w:val="ru-RU"/>
        </w:rPr>
        <w:t>с пер. Черкесского</w:t>
      </w:r>
      <w:r>
        <w:rPr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документации </w:t>
      </w:r>
      <w:r>
        <w:rPr>
          <w:sz w:val="28"/>
          <w:szCs w:val="28"/>
          <w:lang w:val="ru-RU"/>
        </w:rPr>
        <w:t>не</w:t>
      </w:r>
      <w:r>
        <w:rPr>
          <w:sz w:val="28"/>
          <w:szCs w:val="28"/>
        </w:rPr>
        <w:t xml:space="preserve"> предусмотрено проектирование новых улиц </w:t>
      </w:r>
      <w:r>
        <w:rPr>
          <w:sz w:val="28"/>
          <w:szCs w:val="28"/>
          <w:lang w:val="ru-RU"/>
        </w:rPr>
        <w:t>и проездо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лично-дорожная сеть в границах территории проектирования сформирована практически полностью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Более детальную планировочную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, выделе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под </w:t>
      </w:r>
      <w:r>
        <w:rPr>
          <w:sz w:val="28"/>
          <w:szCs w:val="28"/>
          <w:lang w:val="ru-RU"/>
        </w:rPr>
        <w:t>индивидуальное жилищное строительство</w:t>
      </w:r>
      <w:r>
        <w:rPr>
          <w:sz w:val="28"/>
          <w:szCs w:val="28"/>
        </w:rPr>
        <w:t>, следует провести на более поздних этапах проектирования, с учётом противопожарных и проектных нормативов, а также требований ПЗЗ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хранная зона существующих ЛЭП, 0.4 кВ — по 2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хранная зона существующего водопровода — по 5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го газопровода низкого давления — по 2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го газопровода высокого давления – по 7 м в каждую сторону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екте отсутствуют границы публичных сервитутов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проектирования входит в состав территории, на которую ранее был разработан проект планировки территории земельных участков с кадастровыми номерами 01:08:0202026:77, 01:08:0202026:78, 01:08:0202026:79 в х. Гавердовском, утверждённый постановлением Администрации МО «Город Майкоп» от 11.01.2013 г. №7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на данную территорию была разработана документация по внесению изменений в проект планировки территории земельных участков с кадастровыми номерами 01:08:0202026:77, 01:08:0202026:78, 01:08:0202026:79 в х. Гавердовском, утверждённый постановлением Администрации МО «Город Майкоп» от 11.01.2013 г. №7, в отношении центральной части территории,  ограниченной улицами Питерской и пер. Черкесским в х. Гавердовском, и внесению изменений в документацию по планировке (проект межевания территории) части кадастрового квартала 01:08:0202026, ограниченной ул. Питерской и пер. Черкесским в х. Гавердовском МО «Город Майкоп», утверждённая постановлением Администрации МО «Город Майкоп» от 16.11.2020 №1176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ты красных линий даны в Приложен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TextBody"/>
        <w:numPr>
          <w:ilvl w:val="2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ind w:left="0" w:righ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TextBody"/>
        <w:numPr>
          <w:ilvl w:val="2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ind w:left="0" w:right="0"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;</w:t>
      </w:r>
    </w:p>
    <w:p>
      <w:pPr>
        <w:pStyle w:val="TextBody"/>
        <w:numPr>
          <w:ilvl w:val="2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ind w:left="0" w:right="0"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Материалы по обоснованию.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зультаты инженерных изысканий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ерритория, рассматриваемая в проектной документации, расположена в восточной части х. Гавердовского муниципального образования «Город  Майкоп»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льеф местности спокойны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геоморфологическом отношении площадка приурочена к первой надпойменной террасе правого берега реки Бело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Территория, рассматриваемая в проектной документации, относи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району и подрайону III-Б климатического районирования, согласно СП 131.13330.2020</w:t>
      </w:r>
      <w:r>
        <w:rPr>
          <w:color w:val="2D2D2D"/>
          <w:sz w:val="28"/>
          <w:szCs w:val="28"/>
          <w:lang w:val="ru-RU"/>
        </w:rPr>
        <w:t xml:space="preserve"> «Строительная климатология»</w:t>
      </w:r>
      <w:r>
        <w:rPr>
          <w:sz w:val="28"/>
          <w:szCs w:val="28"/>
          <w:lang w:val="ru-RU"/>
        </w:rPr>
        <w:t xml:space="preserve">. Климат района изысканий умеренно-континентальный с резко выраженной вертикальной зональностью. Зима мягкая короткая. Лето жаркое, продолжительное.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матические условия, характерные для данной местност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емесячная температура воздуха в январе — около -0.1 º С, в июле — около +22.9 º С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егодовая температура воздуха — +11.5 º С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орозки на территории наблюдаются со второй декады октября и могут продолжаться до начала ма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тельность отопительного сезона — 148 дне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обладающие ветра в зимний период — южные, юго-западные. Преобладающие ветра в летний период — северо-восточные и южные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годовое количество выпадаемых осадков —  808 мм, большая часть приходится на летний период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овая нагрузка — 1.0 кП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оростной напор ветра —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>=0.48 кП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ая глубина промерзания грунта — 0.8 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ература наиболее холодной пятидневки — -19 º С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смичность по карте А ОСР-2015  — 7 баллов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асные инженерно-геологические явл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йсмичность района. Территория расположена в зоне вероятного развития землетрясений интенсивностью 8-9 баллов. </w:t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 проектным решением для территории является образование земельных участков, предназначенных для индивидуальной жилой застройки. Зоны планируемого размещения объектов капитального строительства определены на основании Правил землепользования и застройки муниципального образования «Город Майкоп», Нормативов градостроительного проектирования Республики Адыгея, Нормативов градостроительного проектирования муниципального образования «Город Майкоп», а также с учётом размеров охранных зон существующих инженерных сетей: существующих линий электропередачи (0.4 кВ), сетей водоснабжения, газопровода низкого и высокого давления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чётом необходимых отступов образованы зоны возможного размещения объектов капитального стро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анном проекте для существующих земельных участков показаны отступы от красных линий – 5 м, от границ соседних земельных участков отступы составляют 3 м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соответствия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ётным показателям минимально допустимого уровня обеспеченности территории объектами коммунальной, транспортной, социальной инфраструктур и расчётным показателям максимально допустимого уровня территориальной доступности таких объектов для насел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щение либо изменение территорий, предназначенных для размещения объектов федерального, регионального и местного значения, в проекте не предусмотрен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портная и коммунальная инфраструктуры в границах территории проектирования практически сформированы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окументации не предусмотрено проектирование новых улиц и проездов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шеходная система представлена тротуарами, расположенными вдоль красных линий. Для пересечения проезжих частей предусмотрены пешеходные переходы. Чтобы обеспечить безопасность пешеходов, планируется установка дорожных знаков «пешеходный переход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ПЗ.ГЧ.Т2.ГП-4 указаны направления движения транспортных потоков, пешеходные связ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проектирования расположена в зоне застройки индивидуальными жилыми домами с содержанием домашнего скота и птицы  Ж-1Б/1. Принадлежит к категории земель населённых пунктов. Минимальная площадь земельного участка для размещения индивидуального жилого дома в территориальной зоне Ж-1Б/1 составляет 300/400 кв.м. – при наличии центральной канализации/при наличии местной канализации, максимальная — 200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территории в границах проектирования составляет 1.41 г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вартал, в границах которого разработана проектная документация, частично застроен. На территории одного из земельных участков, планируемых к образованию и рассматриваемых в проектной документации, построен индивидуальный жилой дом. Территория второго земельного участка не застроен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чрезвычайные ситуации природного характера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вневые осадк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опление низинных участков склоновыми стоками дождевых и талых вод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пный град — диаметр градин 20 мм и боле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й ветер — скорость при порывах 25 м/сек и боле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й гололёд — обледенение ЛЭП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смическая опасность — 7-9 балло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ЧС техногенного характера: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реждение инженерных коммуникаций.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лючение водо-, электро- или газоснабжения.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Т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редупреждению возникновения чрезвычайных ситуаций природного и техногенного характера:</w:t>
      </w:r>
    </w:p>
    <w:p>
      <w:pPr>
        <w:pStyle w:val="Normal"/>
        <w:numPr>
          <w:ilvl w:val="0"/>
          <w:numId w:val="10"/>
        </w:numPr>
        <w:ind w:left="720" w:right="363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опасных производств и потенциально опасных предприятий;</w:t>
      </w:r>
    </w:p>
    <w:p>
      <w:pPr>
        <w:pStyle w:val="Normal"/>
        <w:numPr>
          <w:ilvl w:val="0"/>
          <w:numId w:val="10"/>
        </w:numPr>
        <w:ind w:left="720" w:right="363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необходимо учитывать антисейсмические мероприятия.</w:t>
      </w:r>
    </w:p>
    <w:p>
      <w:pPr>
        <w:pStyle w:val="Normal"/>
        <w:numPr>
          <w:ilvl w:val="0"/>
          <w:numId w:val="10"/>
        </w:numPr>
        <w:ind w:left="720" w:right="363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необходимых мероприятий по повышению устойчивости функционирования объектов инфраструктуры.</w:t>
      </w:r>
    </w:p>
    <w:p>
      <w:pPr>
        <w:pStyle w:val="Normal"/>
        <w:numPr>
          <w:ilvl w:val="0"/>
          <w:numId w:val="10"/>
        </w:numPr>
        <w:ind w:left="720" w:right="363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 по инженерной подготовке территории.</w:t>
      </w:r>
    </w:p>
    <w:p>
      <w:pPr>
        <w:pStyle w:val="Normal"/>
        <w:ind w:left="720" w:right="3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 выполнен с учётом всех необходимых требований пожарной безопасности СП 112.13330.2011 «Пожарная безопасность зданий и сооружений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ожарной безопасности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ужное пожаротушение осуществляется силами пожарных расчётов  ГУ Центра управления силами федеральной противопожарной службы по Республике Адыгея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пожарной безопасности предусмотрено проектирование наружного пожаротушения через закольцованные сети водоснабжения, а при необходимости – через сети внутреннего пожаротуш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допускается применение негорючих или слабогорючих материалов либо обработка последних огнестойкими веществам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по охране окружающей среды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территории проектирования особо охраняемые природные территории отсутствуют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од ливневых и талых вод предусмотрен по спланированной территории автодорог и площадок в предусмотренную сеть кана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сороудаление осуществляется средствами МОЖКХ, а также силами жителей, что обеспечит охрану окружающей среды от загрязнения бытовыми отходами. </w:t>
      </w:r>
      <w:r>
        <w:rPr>
          <w:rFonts w:eastAsia="Times New Roman"/>
          <w:sz w:val="28"/>
          <w:szCs w:val="28"/>
          <w:lang w:val="ru-RU"/>
        </w:rPr>
        <w:t>При осуществлении строительных работ либо реконструкции объектов на рассматриваемой территории необходимо также предотвратить распространение строительного мусора за пределы стройплощадк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еленение территории и восстановление растительного слоя на ней необходимо для обеспечения оптимального микроклимата и уменьшения отрицательного воздействия техногенных факторов на окружающую среду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озеленения территории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ланировочной и объёмно-пространственной структуры застройк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буферной зоны между жилым и иными массивами.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доровление окружающей сре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низить запылённость воздуха можно периодической поливкой территорий с твёрдым покрытием 1-2 раза в сутки в жаркие перио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я жилых домов связана с воздействием на некоторые компоненты окружающей сред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рязнение воздуха выбросами вредных веществ от автомобилей, принадлежащих жителям, и автотранспорта, осуществляющего вывоз мусор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отходов и сток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воды на хозяйственно-питьевые нуж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вышеописанное воздействие на окружающую среду будет находиться в допустимых пределах и не причинит ощутимого ущерба населению, животным и растительности при соблюдении рекомендаций данной документации по планировке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границ территорий объектов культурного наслед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Генеральному плану муниципального образования «Город Майкоп», на данной территории объектов культурного наследия нет. Это видно на чертеже Т1.ПЗ.ГЧ.ГП-5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1.12.2021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,</w:t>
      </w:r>
      <w:r>
        <w:rPr>
          <w:sz w:val="28"/>
          <w:szCs w:val="28"/>
          <w:lang w:val="ru-RU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0" w:name="dst598"/>
      <w:bookmarkEnd w:id="0"/>
      <w:r>
        <w:rPr>
          <w:sz w:val="28"/>
          <w:szCs w:val="28"/>
          <w:lang w:val="ru-RU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1.5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1" w:name="dst600"/>
      <w:bookmarkEnd w:id="1"/>
      <w:r>
        <w:rPr>
          <w:sz w:val="28"/>
          <w:szCs w:val="28"/>
          <w:lang w:val="ru-RU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очерёдности планируемого развит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роекте предусмотрена разработка документации по планировке территории (внесение изменений в проект планировки и проект межевания) в несколько этапов.</w:t>
      </w:r>
    </w:p>
    <w:p>
      <w:pPr>
        <w:pStyle w:val="Normal"/>
        <w:tabs>
          <w:tab w:val="clear" w:pos="706"/>
          <w:tab w:val="left" w:pos="900" w:leader="none"/>
        </w:tabs>
        <w:suppressAutoHyphens w:val="false"/>
        <w:ind w:left="0"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редность развития принята в соответствии с наличием существующих транспортных и инженерных инфраструктур, а также требованиями Градостроительного кодекса РФ. В первую очередь, это наличие удобного подъезда к территории и развитие инженерной инфраструктуры – дорог, ливневой канализации, систем водоснабжения, водоотведения, электроснабж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, в границах которой предусмотрена разработка проектной документации, расположена в центральной части г. Майкоп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ьеф участка спокойны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работке вертикальной планировки участка были учтен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нормального водоотвода с территории проектиров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ьное сохранение существующего рельефа и зелёных насаждений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од ливневых и талых вод осуществляется с</w:t>
      </w:r>
      <w:r>
        <w:rPr>
          <w:color w:val="FF33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рритории земельных участков и автодорог в предусмотренную сеть придорожных канав. 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Схема вертикальной планировки решена методом проектных отметок. Вертикальная планировка предусматривает создание по улицам оптимальных продольных уклонов, обеспечивая водоотвод с прилегающих к ним территорий. Проектные отметки принимаются выше существующих на 0.3-0.8 м выше существующих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12"/>
          <w:szCs w:val="12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Каталог координат характерных точек красных линий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Cs/>
          <w:sz w:val="12"/>
          <w:szCs w:val="12"/>
          <w:lang w:val="ru-RU"/>
        </w:rPr>
      </w:r>
    </w:p>
    <w:tbl>
      <w:tblPr>
        <w:tblW w:w="98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15"/>
        <w:gridCol w:w="3120"/>
        <w:gridCol w:w="349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46.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135.7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47.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137.7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49.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197.6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51.4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257.6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21.4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258.7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0991.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259.8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0988.5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179.8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0986.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113.3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10.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084.7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18.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084.8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1046.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5135.7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Simplified Arabic Fixed">
    <w:charset w:val="80"/>
    <w:family w:val="auto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  <w:rFonts w:ascii="Symbol" w:hAnsi="Symbol" w:cs="OpenSymbol;Arial Unicode MS"/>
        <w:color w:val="auto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OpenSymbol;Arial Unicode MS" w:hAnsi="OpenSymbol;Arial Unicode MS" w:cs="OpenSymbol;Arial Unicode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bCs/>
        <w:rFonts w:eastAsia="Times New Roman" w:cs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vertAlign w:val="baseline"/>
        <w:position w:val="0"/>
        <w:sz w:val="28"/>
        <w:sz w:val="28"/>
        <w:b/>
        <w:szCs w:val="28"/>
        <w:bCs/>
        <w:color w:val="800000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rFonts w:ascii="Symbol" w:hAnsi="Symbol" w:cs="OpenSymbol;Arial Unicode MS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6"/>
        <w:sz w:val="26"/>
        <w:b/>
        <w:szCs w:val="26"/>
        <w:bCs/>
        <w:lang w:val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cs="Tahoma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cs="Tahoma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cs="Tahoma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cs="Tahoma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cs="Tahoma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cs="Tahoma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cs="Tahoma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cs="Tahoma"/>
        <w:lang w:val="ru-RU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i w:val="false"/>
        <w:b/>
        <w:szCs w:val="28"/>
        <w:iCs w:val="false"/>
        <w:bCs/>
        <w:rFonts w:cs="Arial"/>
        <w:color w:val="auto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color w:val="auto"/>
      <w:sz w:val="26"/>
      <w:szCs w:val="26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Tahoma"/>
      <w:caps w:val="false"/>
      <w:smallCaps w:val="false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OpenSymbol;Arial Unicode MS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>
      <w:rFonts w:eastAsia="Times New Roman" w:cs="Times New Roman"/>
      <w:bCs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2">
    <w:name w:val="WW8Num5z2"/>
    <w:qFormat/>
    <w:rPr>
      <w:rFonts w:eastAsia="Times New Roman"/>
      <w:b/>
      <w:bCs/>
      <w:sz w:val="28"/>
      <w:szCs w:val="28"/>
      <w:lang w:val="ru-RU"/>
    </w:rPr>
  </w:style>
  <w:style w:type="character" w:styleId="WW8Num5z3">
    <w:name w:val="WW8Num5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3">
    <w:name w:val="Основной шрифт абзаца"/>
    <w:qFormat/>
    <w:rPr/>
  </w:style>
  <w:style w:type="character" w:styleId="19">
    <w:name w:val="Основной шрифт абзаца19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;Courier New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Courier New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ourier New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36:00Z</dcterms:created>
  <dc:creator>Александр</dc:creator>
  <dc:description/>
  <dc:language>en-US</dc:language>
  <cp:lastModifiedBy>alex</cp:lastModifiedBy>
  <cp:lastPrinted>2022-11-29T14:56:00Z</cp:lastPrinted>
  <dcterms:modified xsi:type="dcterms:W3CDTF">2022-10-03T12:07:00Z</dcterms:modified>
  <cp:revision>15</cp:revision>
  <dc:subject/>
  <dc:title/>
</cp:coreProperties>
</file>